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2087019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778280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9036184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826036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567905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2741088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59632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095313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84533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4863918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227874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0068646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2356618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231894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1496560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453059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730528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805733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475738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751349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862345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4745951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559721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73570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052629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4968851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0315725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4790920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8022667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216741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4368698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018259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382902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2576010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4300070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169510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294299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903437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7435705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