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41976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0189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30088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0838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33983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83205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4496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09772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22315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93909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7932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11343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13488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28679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1909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97518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6548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18292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68158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7182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94114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3924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77058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32552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35398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33407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1251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2604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12448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40399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00655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18146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68204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440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6896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07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3546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27539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7801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