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13272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459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27055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30285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0441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0405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029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2253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03782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6111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0989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7576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13594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2513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2078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6491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2683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12875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4609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32827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6133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93731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4867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4991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1798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31034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33253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9193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1511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86012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3006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85057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7384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431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1302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6331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73720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6589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225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