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06668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970412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384002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419011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