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61044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98883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5258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