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97427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49536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46379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