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1209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4812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433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644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